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дачном некоммерческом товариществе «Дружба-2», 76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207:105 площадью 490 кв.м в дачном некоммерческом товариществе «Дружба-2», 76 и расположенного на нем объекта капитального строительства с кадастровым номером 26:12:031207:446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30T08:09:00Z</dcterms:modified>
  <cp:revision>49</cp:revision>
  <dc:subject/>
  <dc:title>Приложение 3</dc:title>
</cp:coreProperties>
</file>